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об акцепте условий Регламента оказания брокерских услуг АО «Россельхозбанк», открытии индивидуального инвестиционного счета и об акцепте Условий осуществления депозитарной деятельности 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360459161"/>
            <w:bookmarkStart w:id="1" w:name="__Fieldmark__0_336045916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360459161"/>
            <w:bookmarkStart w:id="3" w:name="__Fieldmark__1_336045916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3360459161"/>
            <w:bookmarkStart w:id="5" w:name="__Fieldmark__2_3360459161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3360459161"/>
            <w:bookmarkStart w:id="7" w:name="__Fieldmark__3_3360459161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3360459161"/>
            <w:bookmarkStart w:id="9" w:name="__Fieldmark__4_3360459161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3360459161"/>
            <w:bookmarkStart w:id="11" w:name="__Fieldmark__5_3360459161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>*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433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360459161"/>
            <w:bookmarkStart w:id="13" w:name="__Fieldmark__6_3360459161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360459161"/>
            <w:bookmarkStart w:id="15" w:name="__Fieldmark__7_3360459161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360459161"/>
            <w:bookmarkStart w:id="17" w:name="__Fieldmark__8_3360459161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360459161"/>
            <w:bookmarkStart w:id="19" w:name="__Fieldmark__9_3360459161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3360459161"/>
            <w:bookmarkStart w:id="21" w:name="__Fieldmark__10_3360459161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3360459161"/>
            <w:bookmarkStart w:id="23" w:name="__Fieldmark__11_3360459161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4" w:name="__Fieldmark__12_3360459161"/>
            <w:bookmarkStart w:id="25" w:name="__Fieldmark__12_3360459161"/>
            <w:bookmarkEnd w:id="2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6" w:name="__Fieldmark__13_3360459161"/>
            <w:bookmarkStart w:id="27" w:name="__Fieldmark__13_3360459161"/>
            <w:bookmarkEnd w:id="2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360459161"/>
            <w:bookmarkStart w:id="29" w:name="__Fieldmark__14_3360459161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360459161"/>
            <w:bookmarkStart w:id="31" w:name="__Fieldmark__15_3360459161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360459161"/>
            <w:bookmarkStart w:id="33" w:name="__Fieldmark__16_3360459161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360459161"/>
            <w:bookmarkStart w:id="35" w:name="__Fieldmark__17_3360459161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360459161"/>
            <w:bookmarkStart w:id="37" w:name="__Fieldmark__18_3360459161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*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3360459161"/>
            <w:bookmarkStart w:id="39" w:name="__Fieldmark__19_3360459161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3360459161"/>
            <w:bookmarkStart w:id="41" w:name="__Fieldmark__20_3360459161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электронной почты и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sz w:val="18"/>
                <w:szCs w:val="18"/>
              </w:rPr>
              <w:t xml:space="preserve">Клиент понимает и принимает все риски, связанные с подачей поручений по факсимильной связи и электронной почты, описанные в разделе 3.7 Регламента, и считает их приемлемыми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3360459161"/>
            <w:bookmarkStart w:id="43" w:name="__Fieldmark__21_3360459161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4" w:name="__Fieldmark__22_3360459161"/>
            <w:bookmarkStart w:id="45" w:name="__Fieldmark__22_3360459161"/>
            <w:bookmarkEnd w:id="4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6" w:name="__Fieldmark__23_3360459161"/>
            <w:bookmarkStart w:id="47" w:name="__Fieldmark__23_3360459161"/>
            <w:bookmarkEnd w:id="4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АО «Россельхозбанк» и его приложений, включая  Условия оказания брокерских услуг с использованием индивидуального инвестиционного счета, и присоединении к депозитарному договору с АО «Россельхозбанк» на условиях, содержащихся в Условиях осуществления</w:t>
            </w:r>
            <w:r>
              <w:rPr>
                <w:sz w:val="18"/>
                <w:szCs w:val="18"/>
              </w:rPr>
              <w:t xml:space="preserve"> депозитарной деятельности 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прошу открыть индивидуальный инвестиционный счет в рамках Соглашения ИИ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Банком «Национальный Клиринговый Центр» (Акционерное общество)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 «Россельхозбанк» на основании депозитарного договора, и поручаю 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 ИИС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1134" w:footer="2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  <w:p>
    <w:pPr>
      <w:pStyle w:val="Footer"/>
      <w:spacing w:before="0" w:after="60"/>
      <w:rPr>
        <w:rStyle w:val="PageNumber"/>
        <w:sz w:val="16"/>
        <w:szCs w:val="16"/>
        <w:lang w:val="ru-RU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7:00Z</dcterms:created>
  <dc:creator>Kadyrov</dc:creator>
  <dc:description/>
  <dc:language>en-US</dc:language>
  <cp:lastModifiedBy>Савельева Элла Сергеевна</cp:lastModifiedBy>
  <cp:lastPrinted>2015-03-10T13:24:00Z</cp:lastPrinted>
  <dcterms:modified xsi:type="dcterms:W3CDTF">2016-05-19T08:17:00Z</dcterms:modified>
  <cp:revision>2</cp:revision>
  <dc:subject/>
  <dc:title>Регламент брокерского обслуживания</dc:title>
</cp:coreProperties>
</file>